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վելված`</w:t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Հայաստանի Հանրապետության</w:t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Շիրակի մարզ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Գյումրի  համայնքի</w:t>
      </w:r>
    </w:p>
    <w:p>
      <w:pPr>
        <w:pStyle w:val="Normal"/>
        <w:ind w:right="539" w:hanging="0"/>
        <w:jc w:val="right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    </w:t>
      </w: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ավագանու 2018 թ. դեկտեմբերի 11-ի </w:t>
      </w:r>
    </w:p>
    <w:p>
      <w:pPr>
        <w:pStyle w:val="Normal"/>
        <w:ind w:right="539" w:hanging="0"/>
        <w:jc w:val="right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N     -Ա որոշման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ind w:right="539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  <w:t>ՑՈՒՑԱԿ</w:t>
      </w:r>
    </w:p>
    <w:p>
      <w:pPr>
        <w:pStyle w:val="Normal"/>
        <w:ind w:right="539" w:hanging="0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right="539" w:hanging="0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Գյումրի  համայնքի  սեփականություն հանդիսացող, առանձնացված հողամասերն աճուրդով  օտարելու  մեկնարկային գների և պայմանների</w:t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701"/>
        <w:gridCol w:w="2066"/>
        <w:gridCol w:w="1996"/>
        <w:gridCol w:w="12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/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հասցեն /գտնվելու վայրը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u w:val="single"/>
              </w:rPr>
              <w:t>Ծածկագիր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մակերեսը քառ.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 նպատակային և գործառնական նշանակությունը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օգտագործման նպատակ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աստատված մեկնարկային գին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/ՀՀ դրամ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ործարանային փողոց     N 8/1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73-000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491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6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 թաղ.  5-րդ փող.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0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25-012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72.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0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Իսահակյան  փողոց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44/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660-008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9.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.Սարգսյան փողոց N 4/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745-014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86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74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Վ.Սարգսյան 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4/1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54-009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92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1 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6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ավոյան  փողոց N 9/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10-000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00.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60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ոշտոյան  փողոց N 18/1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441-003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61.8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0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8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յգաբաց  4-րդ շարք         N 3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181-009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70.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11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Լալայան   փողոց N 4/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032-014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76.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408 000</w:t>
            </w:r>
          </w:p>
        </w:tc>
      </w:tr>
    </w:tbl>
    <w:p>
      <w:pPr>
        <w:pStyle w:val="Normal"/>
        <w:ind w:right="-1" w:hanging="0"/>
        <w:jc w:val="both"/>
        <w:rPr>
          <w:rFonts w:ascii="Sylfaen" w:hAnsi="Sylfaen" w:cs="Sylfaen"/>
          <w:bCs/>
          <w:sz w:val="22"/>
          <w:szCs w:val="22"/>
        </w:rPr>
      </w:pPr>
      <w:r>
        <w:rPr>
          <w:rFonts w:cs="Sylfaen" w:ascii="Sylfaen" w:hAnsi="Sylfaen"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Sylfaen" w:hAnsi="Sylfaen" w:cs="Sylfaen"/>
          <w:bCs/>
          <w:sz w:val="22"/>
          <w:szCs w:val="22"/>
        </w:rPr>
      </w:pPr>
      <w:r>
        <w:rPr>
          <w:rFonts w:cs="Sylfaen" w:ascii="Sylfaen" w:hAnsi="Sylfaen"/>
          <w:bCs/>
          <w:sz w:val="22"/>
          <w:szCs w:val="22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</w:t>
      </w:r>
      <w:r>
        <w:rPr>
          <w:rFonts w:cs="Sylfaen" w:ascii="GHEA Grapalat" w:hAnsi="GHEA Grapalat"/>
        </w:rPr>
        <w:t>Քաղաքաշինության</w:t>
      </w:r>
      <w:r>
        <w:rPr>
          <w:rFonts w:cs="GHEA Grapalat" w:ascii="GHEA Grapalat" w:hAnsi="GHEA Grapalat"/>
          <w:lang w:val="hy-AM"/>
        </w:rPr>
        <w:t xml:space="preserve"> և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ճարտարապետության բաժնի պետ`                                    Ա. Հակոբյան</w:t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418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28:00Z</dcterms:created>
  <dc:creator>Admin</dc:creator>
  <dc:description/>
  <cp:keywords/>
  <dc:language>en-US</dc:language>
  <cp:lastModifiedBy>NONA</cp:lastModifiedBy>
  <cp:lastPrinted>2017-08-25T11:32:00Z</cp:lastPrinted>
  <dcterms:modified xsi:type="dcterms:W3CDTF">2018-12-03T08:00:00Z</dcterms:modified>
  <cp:revision>17</cp:revision>
  <dc:subject/>
  <dc:title/>
</cp:coreProperties>
</file>